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SCHEDA  D.11.6 – AUTOMEZZI  DI PROPRIETA’ PRIVATA - N. 6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DALLERA GIUSEPPE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 xml:space="preserve">FRAZ. TERZO, 7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162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DALLERA GIUSEPP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FRAZ. TERZO, 7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162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/Portata (ql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 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 MASSEY FERGU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MORC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MORC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MORC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jc w:val="both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28:00Z</dcterms:created>
  <dc:creator>fuggini clemente</dc:creator>
  <dc:description/>
  <dc:language>en-US</dc:language>
  <cp:lastModifiedBy>Fuggini Vittorio</cp:lastModifiedBy>
  <cp:lastPrinted>2004-08-30T15:51:00Z</cp:lastPrinted>
  <dcterms:modified xsi:type="dcterms:W3CDTF">2004-08-30T13:59:00Z</dcterms:modified>
  <cp:revision>7</cp:revision>
  <dc:subject/>
  <dc:title>sannazzaro de’ burgondi , lì 20</dc:title>
</cp:coreProperties>
</file>